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datak 4. Ček lista za zaštitne mjere i modeli za Plan upravljanja životnom sredinom </w:t>
      </w:r>
    </w:p>
    <w:tbl>
      <w:tblPr>
        <w:tblW w:w="111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"/>
        <w:gridCol w:w="1080"/>
        <w:gridCol w:w="1843"/>
        <w:gridCol w:w="47"/>
        <w:gridCol w:w="439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Naziv projekta (referentni broj)</w:t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jesto, opština</w:t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e podnosioca zahtjeva</w:t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takt</w:t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pitnik za ček listu za životnu sredine i socijalna pit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mora biti ispunjen i arhiviran za svaki zahtjev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šta pit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/n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zaokružiti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talji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 li je projekat takvog obima da će zahtijevati punu Procjenu uticaja na životnu sredinu  u skaldu sa crnogorskim zakonom (vidjeti priloženi Zakon Sl list br. 80/05 i Uredbu 20/07 u dijelu X)?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ko je odgovor Da, projekat nije prihvatljiv za finansiranj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o je Ne, ispuniti ček-listu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tanja vezana za socijalne mjer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/N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aokružit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alji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že li podnosilac zahtjeva dokazati vlasništvo ili dobrovoljno ustupanje za lokaciju na kojoj će se realizovati projekat?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ko Ne, projekat nije prihvatljiv za finansiranje 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kovati drugu lokaciju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Da li implementacija ovog projekta rezultira raseljavanjem bilo kojeg trećeg lica koje formalno ili neformalno  zauzima zemljište na kojem će projekat biti implementiran?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o Da, projekat nije prihvatljiv za finansiranje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kovati drugu lokaciju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tanja vezana za životnu sredinu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/N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zaokružit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alji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jere za ublažavanje (zaokružiti jednu ili više)</w:t>
            </w:r>
          </w:p>
        </w:tc>
      </w:tr>
      <w:tr>
        <w:trPr/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zgradnj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li će projekat uključiti izgradnju ili rekonstrukciju neke zgrade ili sličnog objekta?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an upravljanja životnom sredinom je urađen kao dodatak zahtjevu, po uzoru na primjere koji su dati u prilogu ove ček lis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li će projekat uključiti građavinske materijale pribavljene sopstvenom sječom šume?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ječi će se pristupiti nakon pisanog odobrenja od strane nadležnih tijela (Uprave za šume Crne Gore), uz vođenje računa o životnoj sredini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ravljanje stajnjako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li će projekat rezultirati povećanjem proizvodnje stajnjaka?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jnjak će biti smješten u nepropusne basene ili rezervoare napravljane za ovu svrhu.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at uključuje izgradnju objekata za smještaj/ upravljanje stajnjakom po EU standardima.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jnjak će biti smješten na takav način da ne zagađuje podzemne ili površinske vod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jnjak će biti korišten na takav način da ne dovede do pretjeranog đubrenja zemljišta ili da ne rizikuje zagađenje podzemnih ili površinskih voda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jnjak će biti prodat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ugo, molimo navedit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štita kvaliteta vazduh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 li će projekat povećati emisiju zagađujućih materija u atmosferu? Ovo uključuje, ali nije ograničeno samo na: dim od vatre, prašinu, neprijatne mirise, ili izduvne gasove i isparenja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će uspostavljena adekvatna ventilacija za vazduh i isparenj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istiće se filteri za apsorpciju neprijatnih miris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ekvatni dimnjaci i peći za sagorijevanje čvrstih goriva.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o koji drugi materijali koji se smatra opasnim biće skladišten na sigurnim mjestima kako bi se minimizirali rizici od slučajnog zagađivanja vode, vazduha ili zemljišta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štita kvaliteta vod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 li će projekat povećati emisiju zagađujućih materija u vodu? 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padne vode će se kanalisati u basen ili septičku jamu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isti se odvojen sistem za otpadne vode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trolisano korišćenje pesticide i vještačkih đubriva u skladu sa najboljom EU praksom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o koji drugi materijal koji se smatra opasnim biće skladišten na sigurnim mjestima kako bi se minimizirali rizici slučajnog zagađivanja vode, vazduha ili zemljišta.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go (molimo navedite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li će projekat uključiti površine koje su osjetljive na eroziju, kao npr. zasadi/ plantaže na padinama,  ili povećanje ispaše na osjetljivim područjima?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at neće uključiti aktivnosti za koje je vjerovatno da bi povećale eroziju, ili će projekat smanjiti eroziju. 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duzeće se mjere da se minimizira erozija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deni tokovi će biti zaštićeni od erozionih nanosa sa projektne lokacije.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varanje otpad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 li će projekat dovesti do povećanog stvaranja otpada?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pad će se sakupljati i skladištiti u za to predviđenu zon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pad će biti transportovan na određenu lokaciju za odlaganje, kao što je npr. deponija, u skladu sa propisima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ski otpad će biti prodat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ski otpad će biti recikliran na farm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že li otpad stvoren kroz projekat biti klasifikovan kao opasan? Opasan otpad može da uključi, ali nije ograničen samo na: tijela životinja, otrovne materijale, pesticide i medicinski otpad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ladištenje opasnog materijala će biti u sigurnim kontejnerima i u skladu sa propisim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port do predviđenih odlagališta će biti u skladu sa propisim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govor sa specijalizovanim firmama za odlaganje otpada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laganje životinjskih tijela u skladu sa preporukama veterinarskih ustanova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o kakav drugi material koji se smatra opasnim će biti smješten na sigurno mjesto radi minimiziranja rizika od slučajnog zagađivanja vode, vazduha ili zemljišta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iroda –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živo okruženj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 li će ovaj projekat ugroziti zaštićene oblasti, zaštićene endemske vrste biljaka, gljiva ili životinja, ili njihova staništa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n upravljanja životnom sredinom je pripremljen i priložen uz zahtjev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mljište se koristi u skladu sa kategorijam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ma zaštićenih oblasti u blizi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će biti korišćenja endemskih ili zaštićenih vrst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 li će projekat povećati broj životinja na ispaši?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pravljanje ispašom će osigurati da se ne pređe kapacitet nosivosti pašnjaka i livada. 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ivotinje neće biti na ispaši u osjetljivim područjim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hrana životnja će biti u štali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 li će projekat uticati na osjetljive ekosisteme kao što su močvare ili vodeni ekosistemi? 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ko je odgovor ”da”, obavezne su konsultacije sa timom Svjetske banke i njihovim  specijalistom za životnu sredinu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akvakulturu: postoji objekat za skladištenje i upravljanje ribljim otpadom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bnjaci imaju ugrađene najbolje moguće mjere smanjenja zagađivanja, kao što je zatvoreni  sistem sa re-cirkulacijom ili sličn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go (molimo navedite)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li će projekat uključiti uvoz živih organizama npr. sadnica, insekata, životinja itd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 sertifikovani materijali će se koristiti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jedna strana vrsta se neće uvoziti, već npr. samo one vrste koje se uobičajeno mogu naći u regionu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ve uvezene životinje će imati veterinarski sretifikat u skladu sa propisima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ugo (molimo navedite)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iroda –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eživo okruženj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li će projekat uključiti promjene u predviđenim namjenama zemljišta i da li će uključiti radove koji mogu ugroziti tlo/ zemljište (vidi takođe dio o eroziji)? (misli se na sječu šume, pretvaranje pašnjaka u poljoprivredno zemljište, obešumljavanje itd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imalne promjene u namjeni zemljišta – u okviru iste kategorije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jene namjene zemljišta će biti napravljene samo nakon odobravanja od strane relevantnih tijela npr. odjeljenja za šumarstvo kod sječe, itd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nirane aktivnosti neće ugorziti tlo/ zemljište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li će projektne aktivnosti biti sprovođene na/ u blizini arheoloških ili kulturnih lokaliteta?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at neće rizikovati da nanese štetu nijednom takvom lokalitet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ebna pažnja će biti posvećena da se zaštiti takav lokalitet uključujući mjere kakve su npr. ograde za zaštitu od životinja, ili će mjere biti uključene u Plan upravljanja živ. sredinom za građevinske radove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at se sporvodi u koordinaciji sa tijelima nadležnim za arheološke/ kulturne lokalitete u skladu sa propisima 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go (molimo navedit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kupna vrijednost pozitivnih ili negativnih odgovora i evaluacija mjera za ublažavanje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KUP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: 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: 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851" w:right="-84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vim potvrđujem da su, koliko je meni poznato, navedene informacije istinite i da ću sprovoditi predložene mjere ublažavanja, kao što je navedeno.</w:t>
      </w:r>
    </w:p>
    <w:p>
      <w:pPr>
        <w:pStyle w:val="Normal"/>
        <w:spacing w:before="0" w:after="0"/>
        <w:ind w:left="-851" w:right="-84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851" w:right="-84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:</w:t>
      </w:r>
    </w:p>
    <w:p>
      <w:pPr>
        <w:pStyle w:val="Normal"/>
        <w:spacing w:before="0" w:after="0"/>
        <w:ind w:left="-851" w:right="-84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851" w:right="-84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tpis podnosioca zahtjeva:</w:t>
      </w:r>
    </w:p>
    <w:p>
      <w:pPr>
        <w:pStyle w:val="Normal"/>
        <w:spacing w:before="0" w:after="0"/>
        <w:ind w:left="-851" w:right="-84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-851" w:right="-84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lje navedeni dio se odnosi na kontrole na terenu. Podnosilac ih ne ispunjava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entar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ihvaćene mjere za ublažavanje (zaokružiti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 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 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 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 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 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 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 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 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 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               a   b   c   d  e  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 li su date informacije tačne? Da N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 li su mjere za ublažavanje prihvatljive? Da 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ko je projekat pokrenut, da li su mjere primijenjene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 N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ŠLJENJE: (Zaokružiti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 DA – PROJEKAT JE EKOLOŠKI PRIHVATLJIV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NE – PROJEKAT EKOLOŠKI NIJE PRIHVATLJ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pis službeni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e i potpis službeni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9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20"/>
        <w:gridCol w:w="2340"/>
        <w:gridCol w:w="2002"/>
        <w:gridCol w:w="1586"/>
        <w:gridCol w:w="1080"/>
        <w:gridCol w:w="1530"/>
        <w:gridCol w:w="1440"/>
        <w:gridCol w:w="1260"/>
      </w:tblGrid>
      <w:tr>
        <w:trPr>
          <w:tblHeader w:val="true"/>
        </w:trPr>
        <w:tc>
          <w:tcPr>
            <w:tcW w:w="559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lan upravljanja životnom sredinom (EMP) za izgradnju basena za stajnjak/ septičke jam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o izgradnja uključuje rušenje postojećeg objekta, ispuniti poseban EMP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škovi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itucionalna odgovor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a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r. sekundarni uticaji)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az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tanje (uticaj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jere ublažavanja 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jere monitoringa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taviti / uradit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taviti / uradit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zgradnja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Stvaranje prašine i buke tokom izgradnje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graničiti rad na vrijeme kad je dozvoljena buk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 produženi rad, osigurati da je nivo buke prihvatljiv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 slucaju velike emisije prašine, koristiti vodu da se ona suzbij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žalbe komšija, vizuelno provjeriti da li je generisanje prašine prihvatljiv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radne sate i nivo buke (slušanjem) 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m3 vode za suzbijanje prašine (trošak po jedinici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dnici/ izvođač radov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zvođač radova i PM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zgradnja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uvni gasovi i vibracije od mašineri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sigurati korišćenje najboljih maši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e dozvoliti prazan hod mašinerije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koja vrsta mašina se korsiti i ima li praznog hoda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zvođač radova i PM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zgradnja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gađenje zemljišta kao posljedica curenja nafte i ul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državanje mašinerije na odobrenom mjest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kladištenje mašinerije na nepropusnim površina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habilitacija mjesta curenj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elno pregledati da li ima znakova curenja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šak iskopavanja  1m3 kontaminirane zemlje (izn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zvođač radova i PM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zgradnja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gađenje zemljišta i vode zbog   nedekvatnog upravljanja otpado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sigurati ispravno postupanje s otpadom i odlaganje na predviđenu deponiju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ksimizirati ponovnu upotrebu, posebno internog materijala i korisnog gornjeg sloja zemljišta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eln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Čuvati potvrde o odlaganju na određenu deponiju za sav građevinski otpa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škovi transporta otpada po km do predviđenog mjesta (otprilike  20 k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mer, radnici  i 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objek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varanje neprijatnih miri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rišćenje zelene tampon zone ili pokrivača za suzbijanje mirisa  ako se radi u gusto naseljenim područjima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žalbe od strane komšija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elenilo dužine  1 m (trošak po jedinic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krivač (trošak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jnji korisnik /far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mer, radnici 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 objekt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rušavanje estetike predj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bezbjediti da se izgrađeni tankovi uklapaju u okolinu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elno pratiti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rajnji korisnik /farmer, radni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mer, radnici  i 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 objekt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zbjednost životinja i ljudi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sigurati da septičke jame ne predstavljaju prijetnju za životinje i ljude, da se primjenjuju pokrivači ili adekvatna ograda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elno osigurati da projekat i lokacija septičkih jama / platformi za stajnjak ne predstavljaju pretnju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ošak pokrivač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ošak ograd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jnji korisnik /farmer, radn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mer, radnici i  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96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20"/>
        <w:gridCol w:w="2340"/>
        <w:gridCol w:w="2002"/>
        <w:gridCol w:w="1586"/>
        <w:gridCol w:w="1080"/>
        <w:gridCol w:w="1530"/>
        <w:gridCol w:w="1440"/>
        <w:gridCol w:w="1260"/>
      </w:tblGrid>
      <w:tr>
        <w:trPr>
          <w:tblHeader w:val="true"/>
        </w:trPr>
        <w:tc>
          <w:tcPr>
            <w:tcW w:w="559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lan upravljanja životnom sredinom (EMP) za izgradnju štala za životi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ko izgradnja uključuje rušenje postojećeg objekta, ispuniti poseban EMP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škovi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itucionalna odgovr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a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r. sekundarni uticaji)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tanje (uticaj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jere ublažavanja 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jere monitoringa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taviti / uradit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taviti / uradit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zgradnja</w:t>
            </w:r>
          </w:p>
          <w:p>
            <w:pPr>
              <w:pStyle w:val="Outline"/>
              <w:spacing w:before="0" w:after="0"/>
              <w:ind w:left="-180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Stvaranje prašine i buke tokom izgradnje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graničiti rad na vrijeme kad je dozvoljena buk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 produženi rad, osigurati da je nivo buke prihvatljiv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 slucaju velike emisije prašine, koristiti vodu da se ona suzbij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žalbe komšija, vizuelno provjeriti da li je generisanje prašine prihvatljiv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titi radne sate i nivo buke (slušanjem) 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m3 vode za suzbijanje prašine (trošak po jedinici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vođač radova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zgradnja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duvni gasovi i vibracije od mašineri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sigurati korišćenje najboljih maši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e dozvoliti prazan hod mašinerije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koja vrsta mašina se korsiti i ima li praznog hoda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dnici i PM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zgradnja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gađenje zemljišta kao posljedica curenja nafte i ul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državanje mašinerije na odobrenom mjest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kladištenje mašinerije na nepropusnim površina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habilitacija mjesta curenj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elno pregledati da li ima znakova curenja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šak iskopavanja  1m3 kontaminirane zemlje (izn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zgradnja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gađenje zemljišta i vode zbog   nedekvatnog upravljanja otpado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sigurati ispravno postupanje s otpadom i odlaganje na predviđenu deponij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ksimizirati ponovnu upotrebu, posebno internog materijala i korisnog gornjeg sloja zemljišta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eln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Čuvati potvrde o odlaganju na određenu deponiju za sav građevinski otpa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oškovi transporta otpada po km do predviđenog mjes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meri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zgradnja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asni materija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vi opasni materijali ili otpad biće skladišteni na sigurnom mjestu da se minimizira rizik od  slučajnog zagađenja vode, vazduha ili zemljišta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elno pregledati objekte za skladistenje opasnih materijala ili otpad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Čuvati potvrde o odlaganju opasnih materijala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oškovi transporta i odlagan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/ izvođač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meri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d objekt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izvodnja gnojiva i organskog otpad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jnjak se skladišti u predviđene tankove ili basene, ili na  način koji ne predstavlja rizik za zagađenje podzemnih ili površinskih voda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titi otočne vode ili curenj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oškovi postavljanja tankov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škovi transporta ili uspostavljanja tampon zone oko skladiš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jnji korisnik /far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meri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 objekt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varanje otpadnih voda i otpa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sigurati da se otpadne vode ne ulivaju u vodna tijela i da se ostali otpad sakuplja i odlaže u skladu sa zakonskom regulativom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elno prati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Čuvati potvrde o odlaganju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škovi skladištenja i odlaganja otpada i otpadnih v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jnji korisnik/ farmer i radn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mer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 objek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kovanje opasnim materijalima  ili otpadom, uključujući (ali ne samo): otrovne materijale, veterinarska sredstva ili otpad, pesticide i kontejnere za pesticide  tijela životin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vi opasni materijali  ili otpad  biće skladišteni  na bezbjednim mjestima  da bi se minimizirao rizik od slučajnog zagadjenja vode, vazduha ili zemljiš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nsport i odlaganje biće uradjeni po propisim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elno pregledati skladišta za opasan materijal ili otpa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Čuvati potvrde o odlaganju opasnih materijala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škovi postavljanja bezbjednog skladiš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jnji korisnik/ farmer i radn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mer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 objekt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igurnost životinj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igurati da broj životinja ne prelazi broj za koji je štala projektova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igurati da se životinje drže van opasnih zon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vjeriti broj životinja u odnosu na projekat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škovi za izradu ograde ili slič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jnji korisnik/ farmer i radn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mer, radnici 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96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20"/>
        <w:gridCol w:w="2340"/>
        <w:gridCol w:w="2002"/>
        <w:gridCol w:w="1586"/>
        <w:gridCol w:w="1080"/>
        <w:gridCol w:w="1530"/>
        <w:gridCol w:w="1440"/>
        <w:gridCol w:w="1260"/>
      </w:tblGrid>
      <w:tr>
        <w:trPr>
          <w:tblHeader w:val="true"/>
        </w:trPr>
        <w:tc>
          <w:tcPr>
            <w:tcW w:w="559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lan upravljanja životnom sredinom (EMP) za rušenje zgrada i objek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škovi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titucionalna odgovor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a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r. sekundarni uticaji)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tanje (uticaj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jere ublažavanja 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jere monitoringa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taviti / uradit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taviti / uradit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ušenje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Stvaranje prašine i buke tokom rušenja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graničiti rad na vrijeme kad je dozvoljena buk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 produženi rad, osigurati da je nivo buke prihvatljiv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 slucaju velike emisije prašine, koristiti vodu da se ona suzbij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titi žalbe komšija, vizuelno provjeriti da li je generisanje prašine prihvatljiv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titi radne sate i nivo buke (slušanjem) 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m3 vode za suzbijanje prašine (trošak po jedinici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adnici/ izvodjači radov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vodjači rad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ušenje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gađenje zemljišta kao posljedica curenja nafte i ul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državanje mašinerije na odobrenom mjest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kladištenje mašinerije na nepropusnim površina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habilitacija mjesta curenj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elno pregledati da li ima znakova curenja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šak iskopavanja  1m3 kontaminirane zemlje (izn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/ izvodjači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Rušenje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gađenje zemljišta i vode zbog   nedekvatnog upravljanja otpado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sigurati ispravno postupanje s otpadom i odlaganje na predviđenu deponij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ksimizirati ponovnu upotrebu, posebno internog materijala i korisnog gornjeg sloja zemljišta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eln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Čuvati potvrde o odlaganju na određenu deponiju za sav građevinski otpad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oškovi transporta otpada po km do predviđenog mjes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/ izvodjači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armer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Rušenje</w:t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Outline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asni materija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vi opasni materijali ili otpad biće skladišteni na sigurnom mjestu da se minimizira rizik od  slučajnog zagađenja vode, vazduha ili zemljišta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uelno pregledati objekte za skladistenje opasnih materijala ili otpad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Čuvati potvrde o odlaganju opasnih materijala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oškovi transporta i odlagan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/ izvodjači ra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armer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uše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zb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panija koja vrši rušenje je kvalifikovana da upravlja azbestom i imaće obaveze kroz Ugovor da osigura zaštitu ljudi i okoline. Azbest će biti tertian kao opasni otpad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mpanija je kvalifikovane za rad sa azbe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ansport i odlaganje azbesta biće kao kod opasnog otpada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škovi odlaganja azbesta na bezbjedan način i u skladu sa propis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ajnji korisnik/far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armer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ici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Ministarstvo poljoprivrede i ruralnog razvoja Crne Gore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Rimski Trg 46, PC Vektra 81000 Podgorica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Tel +382 20 482109 Fax: +382 20 2343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Ministarstvo poljoprivrede i ruralnog razvoja Crne Gore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Rimski Trg 46, PC Vektra 81000 Podgorica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Tel +382 20 482109 Fax: +382 20 2343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  <w:rPr>
        <w:rFonts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2:12:00Z</dcterms:created>
  <dc:creator>Sony Customer</dc:creator>
  <dc:description/>
  <cp:keywords/>
  <dc:language>en-US</dc:language>
  <cp:lastModifiedBy>Marina</cp:lastModifiedBy>
  <dcterms:modified xsi:type="dcterms:W3CDTF">2011-04-13T22:34:00Z</dcterms:modified>
  <cp:revision>7</cp:revision>
  <dc:subject/>
  <dc:title>Dodatak 4</dc:title>
</cp:coreProperties>
</file>